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68630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025</wp:posOffset>
            </wp:positionH>
            <wp:positionV relativeFrom="paragraph">
              <wp:posOffset>93980</wp:posOffset>
            </wp:positionV>
            <wp:extent cx="944880" cy="6356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356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-102870</wp:posOffset>
            </wp:positionV>
            <wp:extent cx="639445" cy="72898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708"/>
          <w:tab w:val="left" w:pos="7656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lear" w:pos="708"/>
          <w:tab w:val="center" w:pos="5233" w:leader="none"/>
          <w:tab w:val="left" w:pos="8762" w:leader="none"/>
        </w:tabs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“</w:t>
      </w:r>
      <w:r>
        <w:rPr>
          <w:rFonts w:cs="Calibri" w:ascii="Calibri" w:hAnsi="Calibri"/>
          <w:b/>
          <w:sz w:val="40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/>
      </w:pPr>
      <w:hyperlink r:id="rId5">
        <w:r>
          <w:rPr>
            <w:rStyle w:val="InternetLink"/>
            <w:rFonts w:cs="Calibri" w:ascii="Calibri" w:hAnsi="Calibri"/>
            <w:sz w:val="20"/>
          </w:rPr>
          <w:t>www.istitutogreppi.edu.it</w:t>
        </w:r>
      </w:hyperlink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Style w:val="InternetLink"/>
        </w:rPr>
      </w:pPr>
      <w:hyperlink r:id="rId6">
        <w:r>
          <w:rPr/>
        </w:r>
      </w:hyperlink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Al Dirigente Scolastic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IISS “A.GREPPI”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Monticello Brianza (L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MANDA PARTECIPAZIONE SELEZIONE PER ASSEGNAZIONE INCARICHI SPECIFICI A.S.2020/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/La sottocritt__ _________________________________nat_ ______________________________ Prov.(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sidente in ________________________________ Via 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servizio presso questa istituzione scolastica in qualità di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empo 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CHIEDE </w:t>
      </w:r>
    </w:p>
    <w:p>
      <w:pPr>
        <w:pStyle w:val="Normal"/>
        <w:rPr>
          <w:sz w:val="20"/>
        </w:rPr>
      </w:pPr>
      <w:r>
        <w:rPr>
          <w:sz w:val="20"/>
        </w:rPr>
        <w:t>Di partecipare alla selezione per il proprio profilo professionale,  per l’incarico specifico nel profilo d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ASSISTENTI AMMINISTRATIVI: N.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(   ) Coordinamento ufficio personal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(   ) Coordinamento ufficio alun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ASSISTENTI TECNICI: N.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(   ) Coordinamento dei laboratori e servizi tecnici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(   ) Assistenza tecnica, piccola manutenzione alla strumentazione informatica ed elettron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COLLABORATORI SCOLASTICI: N.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(   ) Assistenza agli alunni disabili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(   ) Primo soccors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tal fine, DICHIA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possedere i seguenti titoli di studi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sperienze professional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fessionalità e competenze specifiche dimostrate con idonea certific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chiara inoltre di essere a conoscenza delle responsabilità penali in caso di dichiarazioni mendac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Il/la  Dichiara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___________________________________</w:t>
      </w:r>
    </w:p>
    <w:sectPr>
      <w:footerReference w:type="default" r:id="rId7"/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ind w:left="708" w:hanging="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33:00Z</dcterms:created>
  <dc:creator>rosanna.usuelli</dc:creator>
  <dc:description/>
  <cp:keywords/>
  <dc:language>en-US</dc:language>
  <cp:lastModifiedBy>Liliana Rigato</cp:lastModifiedBy>
  <cp:lastPrinted>2021-01-20T10:05:00Z</cp:lastPrinted>
  <dcterms:modified xsi:type="dcterms:W3CDTF">2021-01-20T10:33:00Z</dcterms:modified>
  <cp:revision>3</cp:revision>
  <dc:subject/>
  <dc:title>I</dc:title>
</cp:coreProperties>
</file>