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94"/>
        <w:gridCol w:w="7134"/>
        <w:gridCol w:w="3531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Are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dicatori di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etenza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scrittori ed Attiv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desunte da RAV, POF e PdM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Evidenze /Riscontr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s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1: qualità dell’insegnamento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1.1: PROGETTAZIONE DIDATTICA DISCIPLINAR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to significativo alla progettazione di materia o di indirizz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orsi disciplinari innovativi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zione di materiale didattico specifico ( dispense, software, applicativi web,…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ogettazione di materia, di indirizzo, 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CdC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bali dei gruppi di materia, indirizzo, dei CdC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cumenti individuali  o di classe</w:t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 riconoscimento dei colleghi ( coordinatori dei gruppi di materia,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2 a 1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</w:rPr>
            </w:r>
          </w:p>
        </w:tc>
        <w:tc>
          <w:tcPr>
            <w:tcW w:w="2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A1.2: Attività E progetti INSERIT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NEL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POF D’ISTITUTO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e realizzazione coerente di  progetti d’indirizzo, progetti didattici trasversali, progetti disciplinari o di aree disciplinar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azione d’indirizzo, del CdC, del dipartimento, d’Istituto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cumentazione di attività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onoscimento dei collegh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onoscimenti esterni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8 a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1.3: INCLUSIONE E PERSONALIZZAZION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zazione e documentazione di attività significative funzionali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a motivazione e al coinvolgimento degli studenti della class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accoglienza e inserimento di alunni D.A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a presa in carico di alunni con DSA o con altri bisogni educativi speciali (alunni ospedalizzati, istruzione domiciliare, …)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accoglienza e  integrazione di alunni migrant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azione didattica individuale che evidenzi la pluralità di approcci alle diverse situazion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cumentazione di attività didattiche differenziate coerenti con PEI e PdP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bali dei CdC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iconoscimenti/segnalazioni di colleghi, studenti, genitor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i specifici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tbl>
      <w:tblPr>
        <w:tblW w:w="15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09"/>
        <w:gridCol w:w="7119"/>
        <w:gridCol w:w="3531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: contributo al miglioramento dell’istituzione scolastica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2.1: AMPLIAMENTO DELL’OFFERTA FORMATIV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zione e gestione di iniziative e progetti  funzionali 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miglioramento degli apprendimenti (progetti in collegamento e collaborazione con università’, alta formazione, esponenti del mondo della ricerca e della cultur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  sviluppo sociale e culturale degli studenti (competenze sociali, civiche, culturali, CIC, Progetto Giovani, educazione alla legalità e alla salute, progetto cultura, visite e viaggi d'istruzione, biblioteca, …..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 un’educazione e formazione europee (certificazioni, scambi, gemellaggi, settimane di studio all’estero, stage lavorativi, internalizzazione dei curricoli,…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ocumentate in collaborazione con  Soggetti/Enti esterni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rogetti d’indirizzo, d’Istitu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rogetti di innovazione didat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iniziative cultur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esperienze formati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sz w:val="28"/>
                <w:szCs w:val="28"/>
              </w:rPr>
            </w:pPr>
            <w:r>
              <w:rPr>
                <w:rFonts w:cs="Mangal;Courier New" w:ascii="Mangal;Courier New" w:hAnsi="Mangal;Courier New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sz w:val="28"/>
                <w:szCs w:val="28"/>
              </w:rPr>
            </w:pPr>
            <w:r>
              <w:rPr>
                <w:rFonts w:cs="Mangal;Courier New" w:ascii="Mangal;Courier New" w:hAnsi="Mangal;Courier New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2 a 16</w:t>
            </w:r>
          </w:p>
        </w:tc>
      </w:tr>
      <w:tr>
        <w:trPr>
          <w:trHeight w:val="6184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2.2: ATTUAZIONE DEL PIANO DI MIGLIORAMENTO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didattica finalizzata allo sviluppo di competenze di base ed educative nel bienni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zione didattica finalizzata allo sviluppo di competenze professionalizzanti nel triennio tramite progetti specifici di ASL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to all’elaborazione di prove comuni ( per l’assol-vimento dei debiti, per le verifiche periodiche,… )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to all’elaborazione di griglie sviluppo per la valutazion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izzazione del protagonismo degli studenti (progetti di tutoring tra pari,….)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mento delle azioni di orientamento in ingresso (approfondimento delle motivazioni, esplicitazione dei prerequisiti educativi e didattici dei diversi indirizzi, )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specifica delle singole azioni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bali e documenti dei gruppi di lavo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etti relativi ai traguardi di miglio-ramento</w:t>
            </w:r>
          </w:p>
          <w:p>
            <w:pPr>
              <w:pStyle w:val="Normal"/>
              <w:rPr>
                <w:rFonts w:ascii="Mangal;Courier New" w:hAnsi="Mangal;Courier New" w:cs="Mangal;Courier New"/>
                <w:sz w:val="28"/>
                <w:szCs w:val="28"/>
              </w:rPr>
            </w:pPr>
            <w:r>
              <w:rPr>
                <w:sz w:val="22"/>
                <w:szCs w:val="22"/>
              </w:rPr>
              <w:t>- esiti del monitoraggio dei processi</w:t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sz w:val="28"/>
                <w:szCs w:val="28"/>
              </w:rPr>
            </w:pPr>
            <w:r>
              <w:rPr>
                <w:rFonts w:cs="Mangal;Courier New" w:ascii="Mangal;Courier New" w:hAnsi="Mangal;Courier New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2.3: PARTECIPAZIONE AD ATTIVITA’ DI  PROMOZIONE DELL’ISTITUTO NEL TERRITORIO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connesse al ruolo di scuola-polo  per l’ internazionalizzazione dei curricoli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e progetti  con il Consorzio Brianteo Villa Greppi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legate a collaborazioni  sulla base di protocolli di intesa, convenzioni, accordi di ret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documentazione / riscontri delle attività svolt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8 a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3: successo formativo e scolastico degli studenti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3.1: ATTENZIONE E CURA EDUCATIV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icace gestione: del ruolo di tutor di classe,di tutor dell’ASL, di docente coordinator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venti di orientamento e riorientamento 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o di accoglienza classi prim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mento post diploma nel triennio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venti attivat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siti ottenut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istri personali, di classe</w:t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 segnalazioni di colleghi, studenti, ge-nitor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2 a 1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3.2: SOSTEGNO ALL’APPRENDIMENTO E VALORIZZAZIONE DELLE ECCELLENZ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di supporto metodologico (interventi per sviluppo del metodo di studio nel biennio, per un'efficace autogestione della preparazione agli esami di stato ,…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di recupero in orario scolastico ed extra-scolastico (corsi di recupero, sportelli help, sportelli flessibili, attività a classi aperte e gruppi di livello, …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di approfondimento e sviluppo in orario scolastico ed extrascolastico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izzazione del merito e delle eccellenze (partecipazione degli studenti e delleclassi a concorsi, gare,….)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interventi attivat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siti ottenuti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rbali del CdC</w:t>
            </w:r>
          </w:p>
          <w:p>
            <w:pPr>
              <w:pStyle w:val="Normal"/>
              <w:widowControl/>
              <w:suppressAutoHyphens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- segnalazioni di colleghi, studenti, ge-nitor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  <w:r>
        <w:br w:type="page"/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tbl>
      <w:tblPr>
        <w:tblW w:w="15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39"/>
        <w:gridCol w:w="7089"/>
        <w:gridCol w:w="3531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1: risultati in relazione al potenziamento delle competenze degli studenti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1.1: RISULTATI DELLA CLASSE O DI UN SIGNIFICATIVO NUMERO DI STUDENT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di certificazione esterna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izioni, gare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orsi ( progetti di ASL, educazione alla salute, altri progetti specifici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’ e progetti coerenti con POF e PdM (attività di tutoring tra pari, potenziamento metodo di studio ed/organizzazione e gestione nel biennio, educazione alla legalità, ASL…)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- esiti positivi nelle certificazioni esterne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nelle competizioni/gare/ concorsi</w:t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/>
              <w:t>- esiti positivi nelle diverse attività e progetti realizzat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2 a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2: contributo all’innovazione didattica e metodologica e alla ricerca didattica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2.1: INNOVAZIONE DIDATTICA E METODOLOGIC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nche in connessione al PdM con documentazione di attività e produzione di materiali/strumenti messi a disposizione dell’istituto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gnamento con  metodologia CLIL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o ESABAC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re docenze in lingua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i  di ASL  coerenti con le competenze indirizzo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dattica di laboratorio (quando non prevista)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o di nuove tecnologie, con produzione di materiale didattico specifico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- programmazione individuale  e documentazione delle attività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mezzi/strumenti  utilizzati e materiali prodotti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progetti specifici presentati</w:t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/>
              <w:t>- convenzioni, accordi di programm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ind w:left="-18" w:right="-3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3: condivisione e diffusione di buone pratich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B3.1: condivisione DIFFUSIONE di BUONE PRATICH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zione di esperienze e di attività di ricerca-azione o formazione o autoformazione con ricaduta sul miglioramento dell’offerta formativa e dell’organizzazione interna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materiali e documentazione didattica innovativa prodotta e condivis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coinvolgimento di colleghi in iniziative didattiche innovativ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- collaborazioni didattiche</w:t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/>
              <w:t>- accordi di programma, convenzion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8 a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  <w:r>
        <w:br w:type="page"/>
      </w:r>
    </w:p>
    <w:p>
      <w:pPr>
        <w:pStyle w:val="Normal"/>
        <w:rPr>
          <w:rFonts w:ascii="Mangal;Courier New" w:hAnsi="Mangal;Courier New" w:cs="Mangal;Courier New"/>
        </w:rPr>
      </w:pPr>
      <w:r>
        <w:rPr>
          <w:rFonts w:cs="Mangal;Courier New" w:ascii="Mangal;Courier New" w:hAnsi="Mangal;Courier New"/>
        </w:rPr>
      </w:r>
    </w:p>
    <w:tbl>
      <w:tblPr>
        <w:tblW w:w="15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39"/>
        <w:gridCol w:w="7089"/>
        <w:gridCol w:w="3531"/>
        <w:gridCol w:w="14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ind w:left="-3" w:right="-3" w:hanging="0"/>
              <w:jc w:val="center"/>
              <w:rPr>
                <w:rFonts w:ascii="Mangal;Courier New" w:hAnsi="Mangal;Courier New" w:cs="Mangal;Courier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C</w:t>
            </w:r>
          </w:p>
          <w:p>
            <w:pPr>
              <w:pStyle w:val="Normal"/>
              <w:spacing w:lineRule="atLeast" w:line="100"/>
              <w:ind w:left="-3" w:right="-3" w:hanging="0"/>
              <w:jc w:val="center"/>
              <w:rPr>
                <w:rFonts w:ascii="Mangal;Courier New" w:hAnsi="Mangal;Courier New" w:cs="Mangal;Courier New"/>
                <w:b/>
                <w:b/>
                <w:bCs/>
                <w:sz w:val="36"/>
                <w:szCs w:val="36"/>
              </w:rPr>
            </w:pPr>
            <w:r>
              <w:rPr>
                <w:rFonts w:cs="Mangal;Courier New" w:ascii="Mangal;Courier New" w:hAnsi="Mangal;Courier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tLeast" w:line="100"/>
              <w:ind w:left="-3" w:right="-3" w:hanging="0"/>
              <w:jc w:val="center"/>
              <w:rPr>
                <w:rFonts w:ascii="Mangal;Courier New" w:hAnsi="Mangal;Courier New" w:cs="Mangal;Courier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angal;Courier New" w:ascii="Mangal;Courier New" w:hAnsi="Mangal;Courier Ne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angal;Courier New" w:ascii="Mangal;Courier New" w:hAnsi="Mangal;Courier Ne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ind w:left="-3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1: responsabilità assunte nel coordinamento organizzativo e didattico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   C1.1: COORDINAMENTO ORGANIZZATIVO E DIDATTICO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3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istituto: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f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 strumentali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o di valutazione e PdM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itato tecnico-scientifico</w:t>
            </w:r>
          </w:p>
          <w:p>
            <w:pPr>
              <w:pStyle w:val="Default"/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3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gruppi di lavoro (articolazioni del C.D.)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i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pi di dipartimento e materia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issioni</w:t>
            </w:r>
          </w:p>
          <w:p>
            <w:pPr>
              <w:pStyle w:val="Default"/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3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e attività inerenti l'anno di formazione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i tutor dei docenti neo-immessi in ruolo</w:t>
            </w:r>
          </w:p>
          <w:p>
            <w:pPr>
              <w:pStyle w:val="Default"/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0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specifiche attività istituzionali o di progetto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di recupero, sportelli help, aule studio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ami integrativi e di idoneità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o di PON o partecipazione a bandi per progettualità specifiche</w:t>
            </w:r>
          </w:p>
          <w:p>
            <w:pPr>
              <w:pStyle w:val="Default"/>
              <w:numPr>
                <w:ilvl w:val="0"/>
                <w:numId w:val="15"/>
              </w:numPr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tore digitale e team digitale</w:t>
            </w:r>
          </w:p>
          <w:p>
            <w:pPr>
              <w:pStyle w:val="Default"/>
              <w:ind w:left="141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zioni di supporto organizzativo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cazione, predisposizione di lavori collegiali, documentazione di incontri/attivit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gnificativi contributi all’elaborazio-ne del POF/PTOF e al raggiungi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obiettivi indicati nel Pd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mazione e monitoraggio delle azioni di miglior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duzione di gruppi di lavoro con produzione di materiali e/o sviluppo di attività coerenti con PdM e Pof d’Isti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iluppo delle azioni connesse alla formazione del personale ( rilevazione bisogni formativi, supporto allo svilup-po professionale,…) anche con produ-zione autonoma di strumenti e materia-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ività in orario extrascolas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ività in periodi di sospensione delle le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C1.2: PARTECIPAZIONE A GRUPPI DI LAVORO </w:t>
            </w:r>
          </w:p>
          <w:p>
            <w:pPr>
              <w:pStyle w:val="Default"/>
              <w:tabs>
                <w:tab w:val="clear" w:pos="708"/>
                <w:tab w:val="left" w:pos="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sz w:val="22"/>
                <w:szCs w:val="22"/>
              </w:rPr>
              <w:t>che svolgono  compiti in ambito organizzativo/didattico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ngal;Courier New" w:hAnsi="Mangal;Courier New" w:cs="Mangal;Courier New"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</w:rPr>
              <w:t>- a</w:t>
            </w:r>
            <w:r>
              <w:rPr>
                <w:sz w:val="22"/>
              </w:rPr>
              <w:t>ttività svolte e/o lavori prodotti in relazione agli obiettivi del gruppo di lavor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4 a 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ind w:left="-3" w:right="-3"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2: responsabilità nella formazione del personal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2.1: ORGANIZZAZIONE DI PERCORSI FORMATIV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volti al personale - docenti  e ATA - della scuol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raccolta dei bisogni formativi del person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tivazione del personale</w:t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</w:rPr>
              <w:t>- pianificazione di interventi formativ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8 a 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</w:rPr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2.2: CONDUZIONE DI ATTIVITA’ DI FORMAZION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di formazione interne all'Istituto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Mangal;Courier New" w:hAnsi="Mangal;Courier New" w:cs="Mangal;Courier New"/>
              </w:rPr>
            </w:pPr>
            <w:r>
              <w:rPr>
                <w:rFonts w:cs="Times New Roman" w:ascii="Times New Roman" w:hAnsi="Times New Roman"/>
              </w:rPr>
              <w:t>attività di formazione connesse al ruolo di scuola-polo dell’Istituto</w:t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ngal;Courier New" w:ascii="Mangal;Courier New" w:hAnsi="Mangal;Courier New"/>
              </w:rPr>
              <w:t>- f</w:t>
            </w:r>
            <w:r>
              <w:rPr>
                <w:sz w:val="22"/>
              </w:rPr>
              <w:t>ormazione di docenti interni all’Isti-tuto in relazione agli obiettivi del  PdM e/o del POF / PTOF</w:t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sz w:val="22"/>
              </w:rPr>
              <w:t>- formazione di docenti anche esterni su aspetti inerenti l'internazionalizzazione del curricolo</w:t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2.3: PARTECIPAZIONE A CORSI DI FORMAZIONE O AUTOFORMAZION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elti individualmente dal docente e attinenti al proprio profilo professionale e al PdM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per docenti referenti per le attività di sostegno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per la gestione dei progetti europei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connessi al PNSD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Mangal;Courier New" w:hAnsi="Mangal;Courier New" w:cs="Mangal;Courier New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cumentazione e diffusione di buone prassi e/o di prassi innova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che mediante onduzione di gruppi di lavoro interni all’istitu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pplicazione nelle classi delle metodo logie acquisi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</w:rPr>
              <w:t>- facilitazione/supporto nella gestione di attività e progetti d’Istitut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2 a 1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</w:rPr>
            </w:pPr>
            <w:r>
              <w:rPr>
                <w:rFonts w:cs="Mangal;Courier New" w:ascii="Mangal;Courier New" w:hAnsi="Mangal;Courier New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2.4: PARTECIPAZIONE A CORSI DI FORMA-ZIONE  linguistica e metodologica 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 CLIL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 ESABAC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</w:rPr>
              <w:t xml:space="preserve">- attestazioni finali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angal;Courier New" w:hAnsi="Mangal;Courier New" w:cs="Mangal;Courier New"/>
                <w:b/>
                <w:b/>
                <w:bCs/>
                <w:sz w:val="20"/>
                <w:szCs w:val="20"/>
              </w:rPr>
            </w:pPr>
            <w:r>
              <w:rPr>
                <w:rFonts w:cs="Mangal;Courier New" w:ascii="Mangal;Courier New" w:hAnsi="Mangal;Courier New"/>
                <w:b/>
                <w:bCs/>
                <w:sz w:val="20"/>
                <w:szCs w:val="20"/>
              </w:rPr>
              <w:t>da 16 a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pStyle w:val="Heading3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Wingdings" w:hAnsi="Wingding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Wingdings" w:hAnsi="Wingding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Wingdings" w:hAnsi="Wingding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Wingdings" w:hAnsi="Wingdings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1440" w:right="0" w:hanging="360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OpenSymbol;Arial Unicode MS" w:hAnsi="OpenSymbol;Arial Unicode M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OpenSymbol;Arial Unicode MS" w:hAnsi="OpenSymbol;Arial Unicode M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OpenSymbol;Arial Unicode MS" w:hAnsi="OpenSymbol;Arial Unicode M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OpenSymbol;Arial Unicode MS" w:hAnsi="OpenSymbol;Arial Unicode M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OpenSymbol;Arial Unicode MS" w:hAnsi="OpenSymbol;Arial Unicode M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OpenSymbol;Arial Unicode MS" w:hAnsi="OpenSymbol;Arial Unicode M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OpenSymbol;Arial Unicode MS" w:hAnsi="OpenSymbol;Arial Unicode M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OpenSymbol;Arial Unicode MS" w:hAnsi="OpenSymbol;Arial Unicode M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OpenSymbol;Arial Unicode MS" w:hAnsi="OpenSymbol;Arial Unicode M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OpenSymbol;Arial Unicode MS" w:hAnsi="OpenSymbol;Arial Unicode M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OpenSymbol;Arial Unicode MS" w:hAnsi="OpenSymbol;Arial Unicode M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OpenSymbol;Arial Unicode MS" w:hAnsi="OpenSymbol;Arial Unicode M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;Arial Unicode MS" w:hAnsi="OpenSymbol;Arial Unicode M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5z1">
    <w:name w:val="WW8Num15z1"/>
    <w:qFormat/>
    <w:rPr>
      <w:rFonts w:ascii="OpenSymbol;Arial Unicode MS" w:hAnsi="OpenSymbol;Arial Unicode M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Carpredefinitoparagrafo">
    <w:name w:val="WW-Car. predefinito paragrafo"/>
    <w:qFormat/>
    <w:rPr/>
  </w:style>
  <w:style w:type="character" w:styleId="Heading3Char">
    <w:name w:val="Heading 3 Char"/>
    <w:qFormat/>
    <w:rPr>
      <w:rFonts w:ascii="Verdana" w:hAnsi="Verdana" w:eastAsia="SimSun;宋体" w:cs="Verdana"/>
      <w:b/>
      <w:bCs/>
      <w:kern w:val="2"/>
      <w:sz w:val="24"/>
      <w:szCs w:val="24"/>
      <w:lang w:val="en-US" w:bidi="ar-SA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kern w:val="2"/>
      <w:sz w:val="21"/>
      <w:szCs w:val="21"/>
      <w:lang w:val="en-US" w:bidi="ar-SA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06:00Z</dcterms:created>
  <dc:creator>Ila</dc:creator>
  <dc:description/>
  <cp:keywords/>
  <dc:language>en-US</dc:language>
  <cp:lastModifiedBy>Preside</cp:lastModifiedBy>
  <dcterms:modified xsi:type="dcterms:W3CDTF">2018-04-05T14:06:00Z</dcterms:modified>
  <cp:revision>2</cp:revision>
  <dc:subject/>
  <dc:title>Area</dc:title>
</cp:coreProperties>
</file>